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/>
      </w:pPr>
      <w:r>
        <w:rPr>
          <w:rFonts w:cs="Arial" w:ascii="Arial" w:hAnsi="Arial"/>
          <w:szCs w:val="24"/>
          <w:u w:val="single"/>
        </w:rPr>
        <w:t xml:space="preserve">DOCUMENTING MY BEST WORK 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omplete this form for each of the best work examples you wish to include in your portfolio. Include the graded assignment (or picture) and marking guide if you have one. </w:t>
      </w:r>
      <w:r>
        <w:rPr>
          <w:rFonts w:cs="Arial" w:ascii="Arial" w:hAnsi="Arial"/>
          <w:b/>
        </w:rPr>
        <w:t>Remove instructions before you print for your portfolio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Name of Assignment/Essay/Poster/Exam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lang w:val="en-US" w:eastAsia="en-US"/>
        </w:rPr>
      </w:r>
      <w:r>
        <w:rPr>
          <w:b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lang w:val="en-US" w:eastAsia="en-US"/>
        </w:rPr>
        <w:t>     </w:t>
      </w:r>
      <w:r/>
      <w:r>
        <w:rPr>
          <w:b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lang w:val="en-US" w:eastAsia="en-US"/>
        </w:rPr>
      </w:r>
    </w:p>
    <w:p>
      <w:pPr>
        <w:pStyle w:val="Heading1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The assignment:</w:t>
        <w:tab/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hat did you have to do?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The skills I demonstrated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4_4131673018"/>
      <w:bookmarkStart w:id="1" w:name="__Fieldmark__4_413167301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Time management (homework, study)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en I did this work: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5_4131673018"/>
      <w:bookmarkStart w:id="3" w:name="__Fieldmark__5_413167301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roblem solving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6_4131673018"/>
      <w:bookmarkStart w:id="5" w:name="__Fieldmark__6_4131673018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eading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7_4131673018"/>
      <w:bookmarkStart w:id="7" w:name="__Fieldmark__7_4131673018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Writing</w:t>
      </w:r>
    </w:p>
    <w:p>
      <w:pPr>
        <w:pStyle w:val="Normal"/>
        <w:spacing w:lineRule="auto" w:line="276"/>
        <w:ind w:right="-900" w:hanging="0"/>
        <w:rPr/>
      </w:pPr>
      <w:r>
        <w:rPr>
          <w:rFonts w:cs="Arial" w:ascii="Arial" w:hAnsi="Arial"/>
        </w:rPr>
        <w:tab/>
        <w:tab/>
        <w:tab/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8_4131673018"/>
      <w:bookmarkStart w:id="9" w:name="__Fieldmark__8_4131673018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umerical (calculating, estimating, etc)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9_4131673018"/>
      <w:bookmarkStart w:id="11" w:name="__Fieldmark__9_4131673018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istening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ab/>
        <w:tab/>
        <w:tab/>
        <w:tab/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10_4131673018"/>
      <w:bookmarkStart w:id="13" w:name="__Fieldmark__10_4131673018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Following directions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ab/>
        <w:tab/>
        <w:tab/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" w:name="__Fieldmark__11_4131673018"/>
      <w:bookmarkStart w:id="15" w:name="__Fieldmark__11_4131673018"/>
      <w:bookmarkEnd w:id="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sking the right questions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ab/>
        <w:tab/>
        <w:tab/>
        <w:tab/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" w:name="__Fieldmark__12_4131673018"/>
      <w:bookmarkStart w:id="17" w:name="__Fieldmark__12_4131673018"/>
      <w:bookmarkEnd w:id="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Using calculator/computer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" w:name="__Fieldmark__13_4131673018"/>
      <w:bookmarkStart w:id="19" w:name="__Fieldmark__13_4131673018"/>
      <w:bookmarkEnd w:id="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rganizing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ab/>
        <w:tab/>
        <w:tab/>
        <w:tab/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" w:name="__Fieldmark__14_4131673018"/>
      <w:bookmarkStart w:id="21" w:name="__Fieldmark__14_4131673018"/>
      <w:bookmarkEnd w:id="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ooperating with others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</w:t>
      </w:r>
      <w:bookmarkStart w:id="22" w:name="Text4"/>
      <w:r>
        <w:rPr>
          <w:rFonts w:cs="Arial" w:ascii="Arial" w:hAnsi="Arial"/>
        </w:rPr>
        <w:t xml:space="preserve">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  <w:bookmarkEnd w:id="22"/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</w:t>
      </w:r>
      <w:bookmarkStart w:id="23" w:name="Text5"/>
      <w:r>
        <w:rPr>
          <w:rFonts w:cs="Arial" w:ascii="Arial" w:hAnsi="Arial"/>
        </w:rPr>
        <w:t xml:space="preserve">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  <w:bookmarkEnd w:id="23"/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This best work sample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in my portfolio</w:t>
      </w:r>
    </w:p>
    <w:sectPr>
      <w:footerReference w:type="default" r:id="rId2"/>
      <w:type w:val="nextPage"/>
      <w:pgSz w:w="12240" w:h="15840"/>
      <w:pgMar w:left="1800" w:right="1800" w:gutter="0" w:header="0" w:top="113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center" w:pos="4320" w:leader="none"/>
      </w:tabs>
      <w:rPr/>
    </w:pPr>
    <w:r>
      <w:rPr/>
      <w:tab/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20:10:00Z</dcterms:created>
  <dc:creator>N Thompson</dc:creator>
  <dc:description/>
  <cp:keywords/>
  <dc:language>en-US</dc:language>
  <cp:lastModifiedBy>Norma.Thompson</cp:lastModifiedBy>
  <cp:lastPrinted>2009-05-11T09:27:00Z</cp:lastPrinted>
  <dcterms:modified xsi:type="dcterms:W3CDTF">2010-12-02T20:31:00Z</dcterms:modified>
  <cp:revision>4</cp:revision>
  <dc:subject/>
  <dc:title>DOCUMENTING YOUR BEST WORK SAMPLES</dc:title>
</cp:coreProperties>
</file>